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September 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&amp; 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ry Milan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eptember 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September 15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September 2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&amp; 2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eptember 2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 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October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hn Harriso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October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October 2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October 2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012 Altar Server Training Dates</w:t>
        <w:br/>
        <w:t>11am unless otherwise specified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September - No Training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Saturday, October 6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Saturday, November 3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Saturday, December 15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Training &amp; Christmas Party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0:08:00Z</dcterms:created>
  <dc:creator>User 1</dc:creator>
  <dc:description/>
  <cp:keywords/>
  <dc:language>en-US</dc:language>
  <cp:lastModifiedBy>User 1</cp:lastModifiedBy>
  <dcterms:modified xsi:type="dcterms:W3CDTF">2012-08-28T00:08:00Z</dcterms:modified>
  <cp:revision>2</cp:revision>
  <dc:subject/>
  <dc:title>Altar Server Schedule</dc:title>
</cp:coreProperties>
</file>